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Heading3"/>
        <w:ind w:right="-1" w:hanging="0"/>
        <w:rPr/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 2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firstLine="720"/>
        <w:rPr>
          <w:sz w:val="28"/>
          <w:u w:val="single"/>
        </w:rPr>
      </w:pPr>
      <w:r>
        <w:rPr>
          <w:sz w:val="28"/>
        </w:rPr>
        <w:t xml:space="preserve">Предмет               Фізична культура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Heading1"/>
        <w:ind w:right="-1" w:firstLine="720"/>
        <w:jc w:val="both"/>
        <w:rPr/>
      </w:pPr>
      <w:r>
        <w:rPr/>
        <w:t>Тема:  Волейбол.</w:t>
      </w:r>
    </w:p>
    <w:p>
      <w:pPr>
        <w:pStyle w:val="Normal"/>
        <w:rPr/>
      </w:pPr>
      <w:r>
        <w:rPr/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Завдання: 1. Вдосконалення техніки прийому – передачі м’яча   зверху       та знизу двома руками.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2. Вдосконалення техніки подачі м’яча, прийому м’яча після  подач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3. Вдосконалення техніки нападаючого удару, блокування.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4. Сприяння розвитку швидкості, витривал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Навчальна мета: оволодіти технікою виконання елементів волейболу, знати правила змагань з волейболу, надання студентам знань щодо особистої гігієни, загартування організму, підвищення працездатн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Оздоровча мета: підвищення рівня кондиційних якостей та координаційних здібностей, сприяння зміцненню здоров</w:t>
      </w:r>
      <w:r>
        <w:rPr>
          <w:rFonts w:eastAsia="Symbol" w:cs="Symbol" w:ascii="Symbol" w:hAnsi="Symbol"/>
        </w:rPr>
        <w:t></w:t>
      </w:r>
      <w:r>
        <w:rPr/>
        <w:t>я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Виховна мета: формування стійких мотиваційних установок на здоровий спосіб життя як одну з основних умов зміцнення власного здоро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я, виховання морально – вольових якостей особист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Тип заняття – удосконалення у виконанн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ind w:right="-1" w:firstLine="720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ind w:right="-1" w:firstLine="708"/>
        <w:rPr>
          <w:szCs w:val="28"/>
        </w:rPr>
      </w:pPr>
      <w:r>
        <w:rPr>
          <w:szCs w:val="28"/>
        </w:rPr>
        <w:t>А.П.    Демчишин, Ю.М. Панишко  “Підготовка юних волейболістів ”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4.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.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2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Стійки, переміщення та вихідні положення.</w:t>
            </w:r>
          </w:p>
          <w:p>
            <w:pPr>
              <w:pStyle w:val="3"/>
              <w:jc w:val="both"/>
              <w:rPr/>
            </w:pPr>
            <w:r>
              <w:rPr/>
              <w:t>2. Прийняти в. п. – о. с.. імітувати передачу. Прийняти правильне положення кистей рук для передачі м’яча зверх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3. Із основної стійки кидки м’я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партнеров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партнеру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5. Виконання передачі м’яча післ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підкидання  м’яча партнером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(  (спочатку точно, а потім в сторон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6. Гравці шикуються в колону 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розміщуються на середині лицьової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лінії  майданчика двома підгрупами.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З кожної підгрупи виділяються по 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два  студента , які перебувають в зоні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 і 4, звідки по черзі кидають м’яч у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напрямі, протилежному групі, а 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равець з кожної колони повинен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воєчасно вийти до м’яча і повернути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його зверху двома руками.                    </w:t>
            </w:r>
          </w:p>
          <w:p>
            <w:pPr>
              <w:pStyle w:val="Normal"/>
              <w:ind w:left="-817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Прийом-передача м’яча знизу двома двома  руками: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Студенти стоять у колоні в зоні 1,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дача м’яч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Імітація подачі з в. п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маху без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Виконання подач з відстані 6-7 м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йом м’яча після подачі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7- 8 м несильним ударом направляє м’яч партнерові, який його приймає.</w:t>
            </w:r>
          </w:p>
          <w:p>
            <w:pPr>
              <w:pStyle w:val="TextBody"/>
              <w:jc w:val="both"/>
              <w:rPr/>
            </w:pPr>
            <w:r>
              <w:rPr/>
              <w:t>2. Подача м’яча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нападаючого удару, блокуванн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>
                <w:sz w:val="28"/>
              </w:rPr>
              <w:t>Ударний рух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, збиваючи його з долоні, направляючи вперед – вниз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Нападаючий удар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соких та середніх передач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Вибрати місце і визначити час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ка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Розміщення рук над сітк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прияння розвитку  швидкості, витривалості 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3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, положенням рук, тулуба, ніг. Імітацію виконувати після переміще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ісля переміщення необхідно зробити зупинку і виконати передачу з місця. Особливість вправи полягає в тому, що гравці переміщуються на велику відстань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ою стійкою при виконанні передачі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ідстань 4 м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виконанням ударного руху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виконанням елементів волейболу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с ЗРВ №1</w:t>
            </w:r>
          </w:p>
        </w:tc>
      </w:tr>
    </w:tbl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08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14:00Z</dcterms:created>
  <dc:creator>Admin</dc:creator>
  <dc:description/>
  <cp:keywords/>
  <dc:language>en-US</dc:language>
  <cp:lastModifiedBy>User</cp:lastModifiedBy>
  <dcterms:modified xsi:type="dcterms:W3CDTF">2023-09-20T10:52:00Z</dcterms:modified>
  <cp:revision>14</cp:revision>
  <dc:subject/>
  <dc:title/>
</cp:coreProperties>
</file>